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483 Amici Tren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4"/>
          <w:szCs w:val="24"/>
        </w:rPr>
        <w:t>Per utilizzare correttamente la locomotiva è necessario abilitare i seguenti provider: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uju / Railsimulator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SItalia / Addon</w:t>
      </w:r>
    </w:p>
    <w:p>
      <w:pPr>
        <w:pStyle w:val="Normal"/>
        <w:rPr/>
      </w:pPr>
      <w:r>
        <w:rPr>
          <w:sz w:val="24"/>
          <w:szCs w:val="24"/>
        </w:rPr>
        <w:t>Per utilizzare correttamente la locomotiva con cabina ME 146 è necessario abilitare anche il provider: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SC / ClassME146Pack01</w:t>
      </w:r>
    </w:p>
    <w:p>
      <w:pPr>
        <w:pStyle w:val="Paragrafoelenco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/>
      </w:pPr>
      <w:r>
        <w:rPr>
          <w:sz w:val="24"/>
          <w:szCs w:val="24"/>
        </w:rPr>
        <w:t>Personalmente preferisco la cabina ME 146 perché più ricca di funzioni (es. da tastiera si gestisce la tendina parabrezza con il tasto U e I per la discesa   crtl I e U per la risalita, la luce cabina con il tasto L …etc…..)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Nel menù si contraddistingue per il suffisso CAB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17:00Z</dcterms:created>
  <dc:creator>Utente Windows</dc:creator>
  <dc:description/>
  <cp:keywords/>
  <dc:language>en-US</dc:language>
  <cp:lastModifiedBy>Utente Windows</cp:lastModifiedBy>
  <dcterms:modified xsi:type="dcterms:W3CDTF">2017-05-20T09:58:00Z</dcterms:modified>
  <cp:revision>4</cp:revision>
  <dc:subject/>
  <dc:title/>
</cp:coreProperties>
</file>